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3.1.2 Vergleichende Embryologi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nerhalb der Wirbeltiere existieren zwischen erwachsenen Lebewesen verschiedener Arten beträchtliche morphologische Unterschiede. Nicht so beim Vergleich von Embryonalstadien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rühes Entwicklungsstadium: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0265</wp:posOffset>
            </wp:positionH>
            <wp:positionV relativeFrom="paragraph">
              <wp:posOffset>90805</wp:posOffset>
            </wp:positionV>
            <wp:extent cx="1250315" cy="1626870"/>
            <wp:effectExtent l="0" t="0" r="0" b="0"/>
            <wp:wrapNone/>
            <wp:docPr id="1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12310</wp:posOffset>
            </wp:positionH>
            <wp:positionV relativeFrom="paragraph">
              <wp:posOffset>149860</wp:posOffset>
            </wp:positionV>
            <wp:extent cx="926465" cy="1510030"/>
            <wp:effectExtent l="0" t="0" r="0" b="0"/>
            <wp:wrapNone/>
            <wp:docPr id="2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5085</wp:posOffset>
                </wp:positionH>
                <wp:positionV relativeFrom="paragraph">
                  <wp:posOffset>64135</wp:posOffset>
                </wp:positionV>
                <wp:extent cx="372110" cy="276225"/>
                <wp:effectExtent l="16510" t="5080" r="1587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2240" cy="276120"/>
                        </a:xfrm>
                        <a:custGeom>
                          <a:avLst/>
                          <a:gdLst>
                            <a:gd name="textAreaLeft" fmla="*/ 32760 w 210960"/>
                            <a:gd name="textAreaRight" fmla="*/ 184680 w 210960"/>
                            <a:gd name="textAreaTop" fmla="*/ 39240 h 156600"/>
                            <a:gd name="textAreaBottom" fmla="*/ 11772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03.55pt;margin-top:5pt;width:29.25pt;height:21.7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6465</wp:posOffset>
                </wp:positionH>
                <wp:positionV relativeFrom="paragraph">
                  <wp:posOffset>88900</wp:posOffset>
                </wp:positionV>
                <wp:extent cx="372110" cy="276225"/>
                <wp:effectExtent l="16510" t="5080" r="1587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2240" cy="276120"/>
                        </a:xfrm>
                        <a:custGeom>
                          <a:avLst/>
                          <a:gdLst>
                            <a:gd name="textAreaLeft" fmla="*/ 32760 w 210960"/>
                            <a:gd name="textAreaRight" fmla="*/ 184680 w 210960"/>
                            <a:gd name="textAreaTop" fmla="*/ 39240 h 156600"/>
                            <a:gd name="textAreaBottom" fmla="*/ 11772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95pt;margin-top:6.95pt;width:29.25pt;height:21.7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085</wp:posOffset>
            </wp:positionH>
            <wp:positionV relativeFrom="paragraph">
              <wp:posOffset>111760</wp:posOffset>
            </wp:positionV>
            <wp:extent cx="1056005" cy="2174240"/>
            <wp:effectExtent l="0" t="0" r="0" b="0"/>
            <wp:wrapNone/>
            <wp:docPr id="5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Spätes Entwicklungsstadium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72255</wp:posOffset>
            </wp:positionH>
            <wp:positionV relativeFrom="paragraph">
              <wp:posOffset>128905</wp:posOffset>
            </wp:positionV>
            <wp:extent cx="2112645" cy="1042035"/>
            <wp:effectExtent l="0" t="0" r="0" b="0"/>
            <wp:wrapNone/>
            <wp:docPr id="6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etails: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Kiemenbogenartige Strukturen auch bei Landwirbeltieren (incl. Mensch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Lanugohaare bei (im Erwachsenalter) haarlosen Lebewesen (incl. Mensch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zweikammeriges Herz beim Menschen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Schluss von </w:t>
      </w:r>
      <w:r>
        <w:rPr>
          <w:rFonts w:cs="Calibri" w:ascii="Calibri" w:hAnsi="Calibri"/>
          <w:smallCaps/>
          <w:sz w:val="28"/>
          <w:szCs w:val="28"/>
        </w:rPr>
        <w:t>Haeckl</w:t>
      </w:r>
      <w:r>
        <w:rPr>
          <w:rFonts w:cs="Calibri" w:ascii="Calibri" w:hAnsi="Calibri"/>
          <w:sz w:val="28"/>
          <w:szCs w:val="28"/>
        </w:rPr>
        <w:t xml:space="preserve"> (*1834 – †1919):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56845</wp:posOffset>
                </wp:positionV>
                <wp:extent cx="6741160" cy="57404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000" cy="574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2.35pt;width:530.75pt;height:45.1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e Entwicklung des Individuums (Ontogenese) stellt eine kurze Wiederholung seiner Stammesgeschichte (Phylogenese) d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0225</wp:posOffset>
                </wp:positionH>
                <wp:positionV relativeFrom="paragraph">
                  <wp:posOffset>302260</wp:posOffset>
                </wp:positionV>
                <wp:extent cx="2497455" cy="4337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4337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Biogenetisches Grundgesetz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65pt;height:34.15pt;mso-wrap-distance-left:9.05pt;mso-wrap-distance-right:9.05pt;mso-wrap-distance-top:0pt;mso-wrap-distance-bottom:0pt;margin-top:23.8pt;mso-position-vertical-relative:text;margin-left:34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Biogenetisches Grundgesetz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Überholt! Kritik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Kiemenschlitze beim Menschen entsprechen nicht (schon gar nicht funktionell) den Kiemenschlitzen der Fische!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alibri" w:ascii="Calibri" w:hAnsi="Calibri"/>
          <w:sz w:val="28"/>
          <w:szCs w:val="28"/>
        </w:rPr>
        <w:t>Es werden nie alle Entwicklungsstufen wiederholt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3.1.3 Rudimente und Atavismen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Strukturen, denen </w:t>
      </w:r>
      <w:r>
        <w:rPr>
          <w:rFonts w:cs="Calibri" w:ascii="Calibri" w:hAnsi="Calibri"/>
          <w:b/>
          <w:sz w:val="28"/>
          <w:szCs w:val="28"/>
          <w:u w:val="single"/>
        </w:rPr>
        <w:t>anscheinend</w:t>
      </w:r>
      <w:r>
        <w:rPr>
          <w:rFonts w:cs="Calibri" w:ascii="Calibri" w:hAnsi="Calibri"/>
          <w:b/>
          <w:sz w:val="28"/>
          <w:szCs w:val="28"/>
        </w:rPr>
        <w:t xml:space="preserve"> keine Funktion</w:t>
      </w:r>
      <w:r>
        <w:rPr>
          <w:rFonts w:cs="Calibri" w:ascii="Calibri" w:hAnsi="Calibri"/>
          <w:sz w:val="28"/>
          <w:szCs w:val="28"/>
        </w:rPr>
        <w:t xml:space="preserve"> zukommt, nennt man </w:t>
      </w:r>
      <w:r>
        <w:rPr>
          <w:rFonts w:cs="Calibri" w:ascii="Calibri" w:hAnsi="Calibri"/>
          <w:b/>
          <w:sz w:val="28"/>
          <w:szCs w:val="28"/>
        </w:rPr>
        <w:t>rudimentär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sp. (s. AB):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Reste von Beckenknochen bei Bartenwale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Beckenresten im Skelett der Blindschleich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Stummelbeinchen bei Erzschleichen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Rudimente beim Menschen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Muskeln zur Bewegung der Ohren,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Weisheitszähne,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Körperbehaarung,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Wurmfortsatz des Blinddarms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Nickhaut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ritik: Fast immer doch Funktion vorhanden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Atavismen</w:t>
      </w:r>
      <w:r>
        <w:rPr>
          <w:rFonts w:cs="Calibri" w:ascii="Calibri" w:hAnsi="Calibri"/>
          <w:sz w:val="28"/>
          <w:szCs w:val="28"/>
        </w:rPr>
        <w:t>: Nur von Vorfahren bekanntes Merkmal, welches plötzlich wieder durchschlägt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sp.: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- Mehr als ein Zeh bei Pferden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Wolfsmenschen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verlängertes Steißbein (Schwanz) beim Mensch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Halsfistel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zusätzliche Brustwarzen,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3.1.4 Vergleichende Ethologi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. Text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4.3.1.5 Der Serumpräzipitin-Test </w:t>
      </w:r>
      <w:r>
        <w:rPr>
          <w:rFonts w:cs="Calibri" w:ascii="Calibri" w:hAnsi="Calibri"/>
          <w:sz w:val="28"/>
          <w:szCs w:val="28"/>
        </w:rPr>
        <w:t>(Forschungsansatz: Molekularbiologie)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7660</wp:posOffset>
            </wp:positionH>
            <wp:positionV relativeFrom="paragraph">
              <wp:posOffset>172720</wp:posOffset>
            </wp:positionV>
            <wp:extent cx="1187450" cy="2136775"/>
            <wp:effectExtent l="0" t="0" r="0" b="0"/>
            <wp:wrapNone/>
            <wp:docPr id="9" name="Bild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03505" distR="114935" simplePos="0" locked="0" layoutInCell="0" allowOverlap="1" relativeHeight="12">
                <wp:simplePos x="0" y="0"/>
                <wp:positionH relativeFrom="column">
                  <wp:posOffset>619125</wp:posOffset>
                </wp:positionH>
                <wp:positionV relativeFrom="paragraph">
                  <wp:posOffset>222885</wp:posOffset>
                </wp:positionV>
                <wp:extent cx="839470" cy="79311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793080"/>
                          <a:chOff x="0" y="0"/>
                          <a:chExt cx="839520" cy="793080"/>
                        </a:xfrm>
                      </wpg:grpSpPr>
                      <wps:wsp>
                        <wps:cNvSpPr/>
                        <wps:spPr>
                          <a:xfrm rot="2803800">
                            <a:off x="272520" y="356760"/>
                            <a:ext cx="147960" cy="232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e0606"/>
                              </a:gs>
                            </a:gsLst>
                            <a:lin ang="2598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03800">
                            <a:off x="109800" y="505080"/>
                            <a:ext cx="45000" cy="321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3800">
                            <a:off x="376560" y="84240"/>
                            <a:ext cx="169560" cy="56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7640" y="328320"/>
                            <a:ext cx="115560" cy="12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0920" y="63000"/>
                            <a:ext cx="344160" cy="32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4320" y="0"/>
                            <a:ext cx="115560" cy="12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17.55pt;width:57.45pt;height:65.1pt" coordorigin="1148,351" coordsize="1149,1302">
                <v:rect id="shape_0" fillcolor="#fe0606" stroked="t" o:allowincell="f" style="position:absolute;left:1404;top:913;width:232;height:366;mso-wrap-style:none;v-text-anchor:middle;rotation:47">
                  <v:fill o:detectmouseclick="t" color2="red"/>
                  <v:stroke color="black" weight="1260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148;top:1148;width:70;height:506;mso-wrap-style:none;v-text-anchor:middle;rotation:227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568;top:485;width:266;height:889;mso-wrap-style:none;v-text-anchor:middle;rotation:47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70;top:868;width:181;height:1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54;top:450;width:541;height:50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6;top:351;width:181;height:19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9710</wp:posOffset>
                </wp:positionH>
                <wp:positionV relativeFrom="paragraph">
                  <wp:posOffset>509270</wp:posOffset>
                </wp:positionV>
                <wp:extent cx="323850" cy="1041400"/>
                <wp:effectExtent l="9525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1041480"/>
                          <a:chOff x="0" y="0"/>
                          <a:chExt cx="324000" cy="1041480"/>
                        </a:xfrm>
                      </wpg:grpSpPr>
                      <wps:wsp>
                        <wps:cNvSpPr/>
                        <wps:spPr>
                          <a:xfrm>
                            <a:off x="77400" y="547200"/>
                            <a:ext cx="1868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58">
                                <a:moveTo>
                                  <a:pt x="0" y="16"/>
                                </a:moveTo>
                                <a:lnTo>
                                  <a:pt x="10" y="358"/>
                                </a:lnTo>
                                <a:lnTo>
                                  <a:pt x="294" y="358"/>
                                </a:lnTo>
                                <a:lnTo>
                                  <a:pt x="283" y="16"/>
                                </a:lnTo>
                                <a:lnTo>
                                  <a:pt x="224" y="53"/>
                                </a:lnTo>
                                <a:lnTo>
                                  <a:pt x="203" y="10"/>
                                </a:lnTo>
                                <a:lnTo>
                                  <a:pt x="176" y="42"/>
                                </a:lnTo>
                                <a:lnTo>
                                  <a:pt x="139" y="5"/>
                                </a:lnTo>
                                <a:lnTo>
                                  <a:pt x="117" y="42"/>
                                </a:lnTo>
                                <a:lnTo>
                                  <a:pt x="75" y="0"/>
                                </a:lnTo>
                                <a:lnTo>
                                  <a:pt x="48" y="48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1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46120"/>
                            <a:ext cx="186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66">
                                <a:moveTo>
                                  <a:pt x="0" y="257"/>
                                </a:moveTo>
                                <a:cubicBezTo>
                                  <a:pt x="63" y="136"/>
                                  <a:pt x="127" y="16"/>
                                  <a:pt x="188" y="17"/>
                                </a:cubicBezTo>
                                <a:cubicBezTo>
                                  <a:pt x="249" y="18"/>
                                  <a:pt x="306" y="266"/>
                                  <a:pt x="368" y="265"/>
                                </a:cubicBezTo>
                                <a:cubicBezTo>
                                  <a:pt x="430" y="264"/>
                                  <a:pt x="499" y="16"/>
                                  <a:pt x="563" y="10"/>
                                </a:cubicBezTo>
                                <a:cubicBezTo>
                                  <a:pt x="627" y="4"/>
                                  <a:pt x="685" y="228"/>
                                  <a:pt x="750" y="227"/>
                                </a:cubicBezTo>
                                <a:cubicBezTo>
                                  <a:pt x="815" y="226"/>
                                  <a:pt x="889" y="0"/>
                                  <a:pt x="953" y="2"/>
                                </a:cubicBezTo>
                                <a:cubicBezTo>
                                  <a:pt x="1017" y="4"/>
                                  <a:pt x="1073" y="241"/>
                                  <a:pt x="1133" y="242"/>
                                </a:cubicBezTo>
                                <a:cubicBezTo>
                                  <a:pt x="1193" y="243"/>
                                  <a:pt x="1258" y="10"/>
                                  <a:pt x="1313" y="10"/>
                                </a:cubicBezTo>
                                <a:cubicBezTo>
                                  <a:pt x="1368" y="10"/>
                                  <a:pt x="1404" y="241"/>
                                  <a:pt x="1463" y="242"/>
                                </a:cubicBezTo>
                                <a:cubicBezTo>
                                  <a:pt x="1522" y="243"/>
                                  <a:pt x="1604" y="18"/>
                                  <a:pt x="1665" y="17"/>
                                </a:cubicBezTo>
                                <a:cubicBezTo>
                                  <a:pt x="1726" y="16"/>
                                  <a:pt x="1778" y="125"/>
                                  <a:pt x="1830" y="2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774720"/>
                            <a:ext cx="1836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18">
                                <a:moveTo>
                                  <a:pt x="0" y="16"/>
                                </a:moveTo>
                                <a:lnTo>
                                  <a:pt x="5" y="305"/>
                                </a:lnTo>
                                <a:lnTo>
                                  <a:pt x="37" y="370"/>
                                </a:lnTo>
                                <a:lnTo>
                                  <a:pt x="112" y="418"/>
                                </a:lnTo>
                                <a:lnTo>
                                  <a:pt x="214" y="402"/>
                                </a:lnTo>
                                <a:lnTo>
                                  <a:pt x="289" y="321"/>
                                </a:lnTo>
                                <a:lnTo>
                                  <a:pt x="289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8280"/>
                            <a:ext cx="185400" cy="942840"/>
                          </a:xfrm>
                          <a:custGeom>
                            <a:avLst/>
                            <a:gdLst>
                              <a:gd name="textAreaLeft" fmla="*/ 15120 w 105120"/>
                              <a:gd name="textAreaRight" fmla="*/ 90000 w 105120"/>
                              <a:gd name="textAreaTop" fmla="*/ 15120 h 534600"/>
                              <a:gd name="textAreaBottom" fmla="*/ 519480 h 53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954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8748"/>
                                </a:lnTo>
                                <a:arcTo wR="10800" hR="10800" stAng="10800000" swAng="-5400000"/>
                                <a:lnTo>
                                  <a:pt x="10800" y="10954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3pt;margin-top:40.1pt;width:25.5pt;height:82pt" coordorigin="2346,802" coordsize="510,1640">
                <v:shape id="shape_0" coordsize="294,358" path="m0,16l10,358l294,358l283,16l224,53l203,10l176,42l139,5l117,42l75,0l48,48l0,16xe" fillcolor="#ffffc1" stroked="t" o:allowincell="f" style="position:absolute;left:2468;top:1664;width:293;height:357;mso-wrap-style:none;v-text-anchor:middle">
                  <v:fill o:detectmouseclick="t" type="solid" color2="#00003e"/>
                  <v:stroke color="black" weight="9360" joinstyle="round" endcap="flat"/>
                  <w10:wrap type="none"/>
                </v:shape>
                <v:shape id="shape_0" coordsize="1830,266" path="m0,257c63,136,127,16,188,17c249,18,306,266,368,265c430,264,499,16,563,10c627,4,685,228,750,227c815,226,889,0,953,2c1017,4,1073,241,1133,242c1193,243,1258,10,1313,10c1368,10,1404,241,1463,242c1522,243,1604,18,1665,17c1726,16,1778,125,1830,235e" stroked="t" o:allowincell="f" style="position:absolute;left:2466;top:1662;width:292;height: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9,418" path="m0,16l5,305l37,370l112,418l214,402l289,321l289,0l0,16xe" fillcolor="#c00000" stroked="t" o:allowincell="f" style="position:absolute;left:2468;top:2022;width:288;height:417;mso-wrap-style:none;v-text-anchor:middle">
                  <v:fill o:detectmouseclick="t" type="solid" color2="#3fffff"/>
                  <v:stroke color="black" weight="9360" joinstyle="round" endcap="flat"/>
                  <w10:wrap type="none"/>
                </v:shape>
                <v:roundrect id="shape_0" stroked="t" o:allowincell="f" style="position:absolute;left:2467;top:957;width:291;height:1484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ect id="shape_0" fillcolor="white" stroked="t" o:allowincell="f" style="position:absolute;left:2346;top:802;width:509;height:336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4420</wp:posOffset>
                </wp:positionH>
                <wp:positionV relativeFrom="paragraph">
                  <wp:posOffset>695960</wp:posOffset>
                </wp:positionV>
                <wp:extent cx="387985" cy="160020"/>
                <wp:effectExtent l="90170" t="0" r="565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0200">
                          <a:off x="0" y="0"/>
                          <a:ext cx="388080" cy="160200"/>
                        </a:xfrm>
                        <a:prstGeom prst="rightArrow">
                          <a:avLst>
                            <a:gd name="adj1" fmla="val 50000"/>
                            <a:gd name="adj2" fmla="val 60562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84.6pt;margin-top:54.75pt;width:30.5pt;height:12.55pt;mso-wrap-style:none;v-text-anchor:middle;rotation:49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49955</wp:posOffset>
            </wp:positionH>
            <wp:positionV relativeFrom="paragraph">
              <wp:posOffset>708660</wp:posOffset>
            </wp:positionV>
            <wp:extent cx="1115060" cy="612775"/>
            <wp:effectExtent l="0" t="0" r="0" b="0"/>
            <wp:wrapNone/>
            <wp:docPr id="13" name="Bild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03505" simplePos="0" locked="0" layoutInCell="0" allowOverlap="1" relativeHeight="18">
                <wp:simplePos x="0" y="0"/>
                <wp:positionH relativeFrom="column">
                  <wp:posOffset>3178810</wp:posOffset>
                </wp:positionH>
                <wp:positionV relativeFrom="paragraph">
                  <wp:posOffset>221615</wp:posOffset>
                </wp:positionV>
                <wp:extent cx="839470" cy="793115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793080"/>
                          <a:chOff x="0" y="0"/>
                          <a:chExt cx="839520" cy="793080"/>
                        </a:xfrm>
                      </wpg:grpSpPr>
                      <wps:wsp>
                        <wps:cNvSpPr/>
                        <wps:spPr>
                          <a:xfrm flipH="1" rot="18796200">
                            <a:off x="417960" y="356760"/>
                            <a:ext cx="147960" cy="232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c1"/>
                              </a:gs>
                              <a:gs pos="100000">
                                <a:srgbClr val="fefec1"/>
                              </a:gs>
                            </a:gsLst>
                            <a:lin ang="2598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996200">
                            <a:off x="684000" y="505080"/>
                            <a:ext cx="45000" cy="321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96200">
                            <a:off x="293400" y="84240"/>
                            <a:ext cx="169560" cy="56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46680" y="328320"/>
                            <a:ext cx="115200" cy="12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4800" y="62640"/>
                            <a:ext cx="343800" cy="32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5200" cy="12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pt;margin-top:17.45pt;width:57.4pt;height:65.1pt" coordorigin="5006,349" coordsize="1148,1302">
                <v:rect id="shape_0" fillcolor="#fefec1" stroked="t" o:allowincell="f" style="position:absolute;left:5664;top:911;width:232;height:366;flip:x;mso-wrap-style:none;v-text-anchor:middle;rotation:47">
                  <v:fill o:detectmouseclick="t" color2="#ffffc1"/>
                  <v:stroke color="black" weight="12600" joinstyle="miter" endcap="flat"/>
                  <w10:wrap type="none"/>
                </v:rect>
                <v:shape id="shape_0" fillcolor="white" stroked="t" o:allowincell="f" style="position:absolute;left:6083;top:1145;width:70;height:506;flip:x;mso-wrap-style:none;v-text-anchor:middle;rotation:227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5468;top:483;width:266;height:889;flip:x;mso-wrap-style:none;v-text-anchor:middle;rotation:47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5552;top:866;width:179;height:19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08;top:448;width:539;height:50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06;top:349;width:179;height:195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4140" distR="74930" simplePos="0" locked="0" layoutInCell="0" allowOverlap="1" relativeHeight="19">
                <wp:simplePos x="0" y="0"/>
                <wp:positionH relativeFrom="column">
                  <wp:posOffset>3133725</wp:posOffset>
                </wp:positionH>
                <wp:positionV relativeFrom="paragraph">
                  <wp:posOffset>869315</wp:posOffset>
                </wp:positionV>
                <wp:extent cx="387985" cy="160020"/>
                <wp:effectExtent l="0" t="58420" r="0" b="901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2600">
                          <a:off x="0" y="0"/>
                          <a:ext cx="388080" cy="160200"/>
                        </a:xfrm>
                        <a:prstGeom prst="rightArrow">
                          <a:avLst>
                            <a:gd name="adj1" fmla="val 50000"/>
                            <a:gd name="adj2" fmla="val 60562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6.75pt;margin-top:68.4pt;width:30.5pt;height:12.55pt;mso-wrap-style:none;v-text-anchor:middle;rotation:318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3505" distR="114935" simplePos="0" locked="0" layoutInCell="0" allowOverlap="1" relativeHeight="20">
                <wp:simplePos x="0" y="0"/>
                <wp:positionH relativeFrom="column">
                  <wp:posOffset>4291965</wp:posOffset>
                </wp:positionH>
                <wp:positionV relativeFrom="paragraph">
                  <wp:posOffset>190500</wp:posOffset>
                </wp:positionV>
                <wp:extent cx="839470" cy="793115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793080"/>
                          <a:chOff x="0" y="0"/>
                          <a:chExt cx="839520" cy="793080"/>
                        </a:xfrm>
                      </wpg:grpSpPr>
                      <wps:wsp>
                        <wps:cNvSpPr/>
                        <wps:spPr>
                          <a:xfrm rot="2803800">
                            <a:off x="272520" y="356760"/>
                            <a:ext cx="147960" cy="232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e0606"/>
                              </a:gs>
                            </a:gsLst>
                            <a:lin ang="2598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03800">
                            <a:off x="109800" y="505080"/>
                            <a:ext cx="45000" cy="321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3800">
                            <a:off x="376560" y="84240"/>
                            <a:ext cx="169560" cy="56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8000" y="328320"/>
                            <a:ext cx="115200" cy="12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1280" y="63000"/>
                            <a:ext cx="343800" cy="32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4680" y="0"/>
                            <a:ext cx="115200" cy="12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6pt;margin-top:15pt;width:57.45pt;height:65.1pt" coordorigin="6932,300" coordsize="1149,1302">
                <v:rect id="shape_0" fillcolor="#fe0606" stroked="t" o:allowincell="f" style="position:absolute;left:7188;top:862;width:232;height:366;mso-wrap-style:none;v-text-anchor:middle;rotation:47">
                  <v:fill o:detectmouseclick="t" color2="red"/>
                  <v:stroke color="black" weight="12600" joinstyle="miter" endcap="flat"/>
                  <w10:wrap type="none"/>
                </v:rect>
                <v:shape id="shape_0" fillcolor="white" stroked="t" o:allowincell="f" style="position:absolute;left:6932;top:1097;width:70;height:506;mso-wrap-style:none;v-text-anchor:middle;rotation:227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7352;top:434;width:266;height:889;mso-wrap-style:none;v-text-anchor:middle;rotation:47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354;top:817;width:180;height:19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38;top:399;width:540;height:50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00;top:300;width:180;height:196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035</wp:posOffset>
                </wp:positionH>
                <wp:positionV relativeFrom="paragraph">
                  <wp:posOffset>236855</wp:posOffset>
                </wp:positionV>
                <wp:extent cx="196215" cy="180340"/>
                <wp:effectExtent l="10160" t="0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560" cy="180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18.65pt;width:15.45pt;height:14.1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3250</wp:posOffset>
                </wp:positionH>
                <wp:positionV relativeFrom="paragraph">
                  <wp:posOffset>447675</wp:posOffset>
                </wp:positionV>
                <wp:extent cx="196215" cy="180340"/>
                <wp:effectExtent l="10160" t="0" r="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560" cy="180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pt;margin-top:35.25pt;width:15.45pt;height:14.1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0145</wp:posOffset>
                </wp:positionH>
                <wp:positionV relativeFrom="paragraph">
                  <wp:posOffset>436880</wp:posOffset>
                </wp:positionV>
                <wp:extent cx="196215" cy="180340"/>
                <wp:effectExtent l="10160" t="1079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60" cy="180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5pt;margin-top:34.4pt;width:15.45pt;height:14.2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9330</wp:posOffset>
                </wp:positionH>
                <wp:positionV relativeFrom="paragraph">
                  <wp:posOffset>784860</wp:posOffset>
                </wp:positionV>
                <wp:extent cx="387985" cy="160020"/>
                <wp:effectExtent l="90170" t="0" r="565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0200">
                          <a:off x="0" y="0"/>
                          <a:ext cx="388080" cy="160200"/>
                        </a:xfrm>
                        <a:prstGeom prst="rightArrow">
                          <a:avLst>
                            <a:gd name="adj1" fmla="val 50000"/>
                            <a:gd name="adj2" fmla="val 60562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7.9pt;margin-top:61.75pt;width:30.5pt;height:12.55pt;mso-wrap-style:none;v-text-anchor:middle;rotation:49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8010</wp:posOffset>
                </wp:positionH>
                <wp:positionV relativeFrom="paragraph">
                  <wp:posOffset>868680</wp:posOffset>
                </wp:positionV>
                <wp:extent cx="1178560" cy="41973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419735"/>
                        </a:xfrm>
                        <a:prstGeom prst="rect"/>
                        <a:solidFill>
                          <a:srgbClr val="FFFFC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erum mit gelösten Eiweiß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1" strokecolor="#000000" strokeweight="0pt" style="position:absolute;rotation:-0;width:92.8pt;height:33.05pt;mso-wrap-distance-left:9.05pt;mso-wrap-distance-right:9.05pt;mso-wrap-distance-top:0pt;mso-wrap-distance-bottom:0pt;margin-top:68.4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erum mit gelösten Eiweiß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6960</wp:posOffset>
                </wp:positionH>
                <wp:positionV relativeFrom="paragraph">
                  <wp:posOffset>191135</wp:posOffset>
                </wp:positionV>
                <wp:extent cx="698500" cy="3651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Wingdings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32"/>
                                <w:szCs w:val="32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75pt;mso-wrap-distance-left:9.05pt;mso-wrap-distance-right:9.05pt;mso-wrap-distance-top:0pt;mso-wrap-distance-bottom:0pt;margin-top:15.05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Wingdings 2"/>
                          <w:sz w:val="32"/>
                          <w:szCs w:val="32"/>
                        </w:rPr>
                      </w:pPr>
                      <w:r>
                        <w:rPr>
                          <w:rFonts w:cs="Wingdings 2" w:ascii="Wingdings 2" w:hAnsi="Wingdings 2"/>
                          <w:sz w:val="32"/>
                          <w:szCs w:val="32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72710</wp:posOffset>
                </wp:positionH>
                <wp:positionV relativeFrom="paragraph">
                  <wp:posOffset>137795</wp:posOffset>
                </wp:positionV>
                <wp:extent cx="323850" cy="1041400"/>
                <wp:effectExtent l="9525" t="10160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1041480"/>
                          <a:chOff x="0" y="0"/>
                          <a:chExt cx="324000" cy="1041480"/>
                        </a:xfrm>
                      </wpg:grpSpPr>
                      <wps:wsp>
                        <wps:cNvSpPr/>
                        <wps:spPr>
                          <a:xfrm>
                            <a:off x="77400" y="547200"/>
                            <a:ext cx="1868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358">
                                <a:moveTo>
                                  <a:pt x="0" y="16"/>
                                </a:moveTo>
                                <a:lnTo>
                                  <a:pt x="10" y="358"/>
                                </a:lnTo>
                                <a:lnTo>
                                  <a:pt x="294" y="358"/>
                                </a:lnTo>
                                <a:lnTo>
                                  <a:pt x="283" y="16"/>
                                </a:lnTo>
                                <a:lnTo>
                                  <a:pt x="224" y="53"/>
                                </a:lnTo>
                                <a:lnTo>
                                  <a:pt x="203" y="10"/>
                                </a:lnTo>
                                <a:lnTo>
                                  <a:pt x="176" y="42"/>
                                </a:lnTo>
                                <a:lnTo>
                                  <a:pt x="139" y="5"/>
                                </a:lnTo>
                                <a:lnTo>
                                  <a:pt x="117" y="42"/>
                                </a:lnTo>
                                <a:lnTo>
                                  <a:pt x="75" y="0"/>
                                </a:lnTo>
                                <a:lnTo>
                                  <a:pt x="48" y="48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1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46120"/>
                            <a:ext cx="186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66">
                                <a:moveTo>
                                  <a:pt x="0" y="257"/>
                                </a:moveTo>
                                <a:cubicBezTo>
                                  <a:pt x="63" y="136"/>
                                  <a:pt x="127" y="16"/>
                                  <a:pt x="188" y="17"/>
                                </a:cubicBezTo>
                                <a:cubicBezTo>
                                  <a:pt x="249" y="18"/>
                                  <a:pt x="306" y="266"/>
                                  <a:pt x="368" y="265"/>
                                </a:cubicBezTo>
                                <a:cubicBezTo>
                                  <a:pt x="430" y="264"/>
                                  <a:pt x="499" y="16"/>
                                  <a:pt x="563" y="10"/>
                                </a:cubicBezTo>
                                <a:cubicBezTo>
                                  <a:pt x="627" y="4"/>
                                  <a:pt x="685" y="228"/>
                                  <a:pt x="750" y="227"/>
                                </a:cubicBezTo>
                                <a:cubicBezTo>
                                  <a:pt x="815" y="226"/>
                                  <a:pt x="889" y="0"/>
                                  <a:pt x="953" y="2"/>
                                </a:cubicBezTo>
                                <a:cubicBezTo>
                                  <a:pt x="1017" y="4"/>
                                  <a:pt x="1073" y="241"/>
                                  <a:pt x="1133" y="242"/>
                                </a:cubicBezTo>
                                <a:cubicBezTo>
                                  <a:pt x="1193" y="243"/>
                                  <a:pt x="1258" y="10"/>
                                  <a:pt x="1313" y="10"/>
                                </a:cubicBezTo>
                                <a:cubicBezTo>
                                  <a:pt x="1368" y="10"/>
                                  <a:pt x="1404" y="241"/>
                                  <a:pt x="1463" y="242"/>
                                </a:cubicBezTo>
                                <a:cubicBezTo>
                                  <a:pt x="1522" y="243"/>
                                  <a:pt x="1604" y="18"/>
                                  <a:pt x="1665" y="17"/>
                                </a:cubicBezTo>
                                <a:cubicBezTo>
                                  <a:pt x="1726" y="16"/>
                                  <a:pt x="1778" y="125"/>
                                  <a:pt x="1830" y="2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774720"/>
                            <a:ext cx="1836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18">
                                <a:moveTo>
                                  <a:pt x="0" y="16"/>
                                </a:moveTo>
                                <a:lnTo>
                                  <a:pt x="5" y="305"/>
                                </a:lnTo>
                                <a:lnTo>
                                  <a:pt x="37" y="370"/>
                                </a:lnTo>
                                <a:lnTo>
                                  <a:pt x="112" y="418"/>
                                </a:lnTo>
                                <a:lnTo>
                                  <a:pt x="214" y="402"/>
                                </a:lnTo>
                                <a:lnTo>
                                  <a:pt x="289" y="321"/>
                                </a:lnTo>
                                <a:lnTo>
                                  <a:pt x="289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8280"/>
                            <a:ext cx="185400" cy="942840"/>
                          </a:xfrm>
                          <a:custGeom>
                            <a:avLst/>
                            <a:gdLst>
                              <a:gd name="textAreaLeft" fmla="*/ 15120 w 105120"/>
                              <a:gd name="textAreaRight" fmla="*/ 90000 w 105120"/>
                              <a:gd name="textAreaTop" fmla="*/ 15120 h 534600"/>
                              <a:gd name="textAreaBottom" fmla="*/ 519480 h 53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954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8748"/>
                                </a:lnTo>
                                <a:arcTo wR="10800" hR="10800" stAng="10800000" swAng="-5400000"/>
                                <a:lnTo>
                                  <a:pt x="10800" y="10954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3pt;margin-top:10.85pt;width:25.5pt;height:82pt" coordorigin="8146,217" coordsize="510,1640">
                <v:shape id="shape_0" coordsize="294,358" path="m0,16l10,358l294,358l283,16l224,53l203,10l176,42l139,5l117,42l75,0l48,48l0,16xe" fillcolor="#ffffc1" stroked="t" o:allowincell="f" style="position:absolute;left:8268;top:1079;width:293;height:357;mso-wrap-style:none;v-text-anchor:middle">
                  <v:fill o:detectmouseclick="t" type="solid" color2="#00003e"/>
                  <v:stroke color="black" weight="9360" joinstyle="round" endcap="flat"/>
                  <w10:wrap type="none"/>
                </v:shape>
                <v:shape id="shape_0" coordsize="1830,266" path="m0,257c63,136,127,16,188,17c249,18,306,266,368,265c430,264,499,16,563,10c627,4,685,228,750,227c815,226,889,0,953,2c1017,4,1073,241,1133,242c1193,243,1258,10,1313,10c1368,10,1404,241,1463,242c1522,243,1604,18,1665,17c1726,16,1778,125,1830,235e" stroked="t" o:allowincell="f" style="position:absolute;left:8266;top:1077;width:292;height: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89,418" path="m0,16l5,305l37,370l112,418l214,402l289,321l289,0l0,16xe" fillcolor="#c00000" stroked="t" o:allowincell="f" style="position:absolute;left:8268;top:1437;width:288;height:417;mso-wrap-style:none;v-text-anchor:middle">
                  <v:fill o:detectmouseclick="t" type="solid" color2="#3fffff"/>
                  <v:stroke color="black" weight="9360" joinstyle="round" endcap="flat"/>
                  <w10:wrap type="none"/>
                </v:shape>
                <v:roundrect id="shape_0" stroked="t" o:allowincell="f" style="position:absolute;left:8267;top:372;width:291;height:1484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ect id="shape_0" fillcolor="white" stroked="t" o:allowincell="f" style="position:absolute;left:8146;top:217;width:509;height:336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0180</wp:posOffset>
                </wp:positionH>
                <wp:positionV relativeFrom="paragraph">
                  <wp:posOffset>92075</wp:posOffset>
                </wp:positionV>
                <wp:extent cx="698500" cy="3651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Wingdings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32"/>
                                <w:szCs w:val="32"/>
                              </w:rPr>
                              <w:t>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75pt;mso-wrap-distance-left:9.05pt;mso-wrap-distance-right:9.05pt;mso-wrap-distance-top:0pt;mso-wrap-distance-bottom:0pt;margin-top:7.25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Wingdings 2"/>
                          <w:sz w:val="32"/>
                          <w:szCs w:val="32"/>
                        </w:rPr>
                      </w:pPr>
                      <w:r>
                        <w:rPr>
                          <w:rFonts w:cs="Wingdings 2" w:ascii="Wingdings 2" w:hAnsi="Wingdings 2"/>
                          <w:sz w:val="32"/>
                          <w:szCs w:val="32"/>
                        </w:rPr>
                        <w:t>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46320</wp:posOffset>
                </wp:positionH>
                <wp:positionV relativeFrom="paragraph">
                  <wp:posOffset>58420</wp:posOffset>
                </wp:positionV>
                <wp:extent cx="698500" cy="3651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Wingdings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32"/>
                                <w:szCs w:val="32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75pt;mso-wrap-distance-left:9.05pt;mso-wrap-distance-right:9.05pt;mso-wrap-distance-top:0pt;mso-wrap-distance-bottom:0pt;margin-top:4.6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Wingdings 2"/>
                          <w:sz w:val="32"/>
                          <w:szCs w:val="32"/>
                        </w:rPr>
                      </w:pPr>
                      <w:r>
                        <w:rPr>
                          <w:rFonts w:cs="Wingdings 2" w:ascii="Wingdings 2" w:hAnsi="Wingdings 2"/>
                          <w:sz w:val="32"/>
                          <w:szCs w:val="32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1010</wp:posOffset>
                </wp:positionH>
                <wp:positionV relativeFrom="paragraph">
                  <wp:posOffset>11430</wp:posOffset>
                </wp:positionV>
                <wp:extent cx="1032510" cy="78549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785495"/>
                        </a:xfrm>
                        <a:prstGeom prst="rect"/>
                        <a:solidFill>
                          <a:srgbClr val="FFFFC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erum mit Antikörp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Anti-Mensch-Präzipiti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1" strokecolor="#000000" strokeweight="0pt" style="position:absolute;rotation:-0;width:81.3pt;height:61.85pt;mso-wrap-distance-left:9.05pt;mso-wrap-distance-right:9.05pt;mso-wrap-distance-top:0pt;mso-wrap-distance-bottom:0pt;margin-top:0.9pt;mso-position-vertical-relative:text;margin-left:4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Serum mit Antikörp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Anti-Mensch-Präzipit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6325</wp:posOffset>
                </wp:positionH>
                <wp:positionV relativeFrom="paragraph">
                  <wp:posOffset>85725</wp:posOffset>
                </wp:positionV>
                <wp:extent cx="90805" cy="63436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4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.75pt;margin-top:6.75pt;width:7.1pt;height:49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8525</wp:posOffset>
                </wp:positionH>
                <wp:positionV relativeFrom="paragraph">
                  <wp:posOffset>184785</wp:posOffset>
                </wp:positionV>
                <wp:extent cx="90805" cy="36131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0.75pt;margin-top:14.55pt;width:7.1pt;height:28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3420</wp:posOffset>
                </wp:positionH>
                <wp:positionV relativeFrom="paragraph">
                  <wp:posOffset>64135</wp:posOffset>
                </wp:positionV>
                <wp:extent cx="1178560" cy="24320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243205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Feste Bestandte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000000" strokeweight="0pt" style="position:absolute;rotation:-0;width:92.8pt;height:19.15pt;mso-wrap-distance-left:9.05pt;mso-wrap-distance-right:9.05pt;mso-wrap-distance-top:0pt;mso-wrap-distance-bottom:0pt;margin-top:5.05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Feste Bestandte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31840</wp:posOffset>
                </wp:positionH>
                <wp:positionV relativeFrom="paragraph">
                  <wp:posOffset>175895</wp:posOffset>
                </wp:positionV>
                <wp:extent cx="387985" cy="160020"/>
                <wp:effectExtent l="17780" t="8890" r="1714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8080" cy="160200"/>
                        </a:xfrm>
                        <a:prstGeom prst="rightArrow">
                          <a:avLst>
                            <a:gd name="adj1" fmla="val 50000"/>
                            <a:gd name="adj2" fmla="val 60562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9.2pt;margin-top:13.8pt;width:30.5pt;height:12.55pt;mso-wrap-style:none;v-text-anchor:middle;rotation:90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6325</wp:posOffset>
                </wp:positionH>
                <wp:positionV relativeFrom="paragraph">
                  <wp:posOffset>62230</wp:posOffset>
                </wp:positionV>
                <wp:extent cx="3514090" cy="9080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396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.75pt;margin-top:4.9pt;width:276.65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9275</wp:posOffset>
                </wp:positionH>
                <wp:positionV relativeFrom="paragraph">
                  <wp:posOffset>184785</wp:posOffset>
                </wp:positionV>
                <wp:extent cx="387985" cy="160020"/>
                <wp:effectExtent l="17780" t="8890" r="1714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8080" cy="160200"/>
                        </a:xfrm>
                        <a:prstGeom prst="rightArrow">
                          <a:avLst>
                            <a:gd name="adj1" fmla="val 50000"/>
                            <a:gd name="adj2" fmla="val 60562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3.25pt;margin-top:14.5pt;width:30.5pt;height:12.55pt;mso-wrap-style:none;v-text-anchor:middle;rotation:90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94300</wp:posOffset>
                </wp:positionH>
                <wp:positionV relativeFrom="paragraph">
                  <wp:posOffset>183515</wp:posOffset>
                </wp:positionV>
                <wp:extent cx="698500" cy="36512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Wingdings 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32"/>
                                <w:szCs w:val="32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75pt;mso-wrap-distance-left:9.05pt;mso-wrap-distance-right:9.05pt;mso-wrap-distance-top:0pt;mso-wrap-distance-bottom:0pt;margin-top:14.45pt;mso-position-vertical-relative:text;margin-left:4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Wingdings 2"/>
                          <w:sz w:val="32"/>
                          <w:szCs w:val="32"/>
                        </w:rPr>
                      </w:pPr>
                      <w:r>
                        <w:rPr>
                          <w:rFonts w:cs="Wingdings 2" w:ascii="Wingdings 2" w:hAnsi="Wingdings 2"/>
                          <w:sz w:val="32"/>
                          <w:szCs w:val="32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0720</wp:posOffset>
                </wp:positionH>
                <wp:positionV relativeFrom="paragraph">
                  <wp:posOffset>144145</wp:posOffset>
                </wp:positionV>
                <wp:extent cx="323850" cy="1041400"/>
                <wp:effectExtent l="9525" t="10160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1041480"/>
                          <a:chOff x="0" y="0"/>
                          <a:chExt cx="324000" cy="1041480"/>
                        </a:xfrm>
                      </wpg:grpSpPr>
                      <wps:wsp>
                        <wps:cNvSpPr/>
                        <wps:spPr>
                          <a:xfrm>
                            <a:off x="69840" y="547200"/>
                            <a:ext cx="18720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776">
                                <a:moveTo>
                                  <a:pt x="12" y="16"/>
                                </a:moveTo>
                                <a:lnTo>
                                  <a:pt x="0" y="653"/>
                                </a:lnTo>
                                <a:lnTo>
                                  <a:pt x="62" y="742"/>
                                </a:lnTo>
                                <a:lnTo>
                                  <a:pt x="157" y="776"/>
                                </a:lnTo>
                                <a:lnTo>
                                  <a:pt x="246" y="742"/>
                                </a:lnTo>
                                <a:lnTo>
                                  <a:pt x="294" y="681"/>
                                </a:lnTo>
                                <a:lnTo>
                                  <a:pt x="295" y="16"/>
                                </a:lnTo>
                                <a:lnTo>
                                  <a:pt x="236" y="53"/>
                                </a:lnTo>
                                <a:lnTo>
                                  <a:pt x="215" y="10"/>
                                </a:lnTo>
                                <a:lnTo>
                                  <a:pt x="188" y="42"/>
                                </a:lnTo>
                                <a:lnTo>
                                  <a:pt x="151" y="5"/>
                                </a:lnTo>
                                <a:lnTo>
                                  <a:pt x="129" y="42"/>
                                </a:lnTo>
                                <a:lnTo>
                                  <a:pt x="87" y="0"/>
                                </a:lnTo>
                                <a:lnTo>
                                  <a:pt x="60" y="48"/>
                                </a:lnTo>
                                <a:lnTo>
                                  <a:pt x="1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1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46120"/>
                            <a:ext cx="1861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66">
                                <a:moveTo>
                                  <a:pt x="0" y="257"/>
                                </a:moveTo>
                                <a:cubicBezTo>
                                  <a:pt x="63" y="136"/>
                                  <a:pt x="127" y="16"/>
                                  <a:pt x="188" y="17"/>
                                </a:cubicBezTo>
                                <a:cubicBezTo>
                                  <a:pt x="249" y="18"/>
                                  <a:pt x="306" y="266"/>
                                  <a:pt x="368" y="265"/>
                                </a:cubicBezTo>
                                <a:cubicBezTo>
                                  <a:pt x="430" y="264"/>
                                  <a:pt x="499" y="16"/>
                                  <a:pt x="563" y="10"/>
                                </a:cubicBezTo>
                                <a:cubicBezTo>
                                  <a:pt x="627" y="4"/>
                                  <a:pt x="685" y="228"/>
                                  <a:pt x="750" y="227"/>
                                </a:cubicBezTo>
                                <a:cubicBezTo>
                                  <a:pt x="815" y="226"/>
                                  <a:pt x="889" y="0"/>
                                  <a:pt x="953" y="2"/>
                                </a:cubicBezTo>
                                <a:cubicBezTo>
                                  <a:pt x="1017" y="4"/>
                                  <a:pt x="1073" y="241"/>
                                  <a:pt x="1133" y="242"/>
                                </a:cubicBezTo>
                                <a:cubicBezTo>
                                  <a:pt x="1193" y="243"/>
                                  <a:pt x="1258" y="10"/>
                                  <a:pt x="1313" y="10"/>
                                </a:cubicBezTo>
                                <a:cubicBezTo>
                                  <a:pt x="1368" y="10"/>
                                  <a:pt x="1404" y="241"/>
                                  <a:pt x="1463" y="242"/>
                                </a:cubicBezTo>
                                <a:cubicBezTo>
                                  <a:pt x="1522" y="243"/>
                                  <a:pt x="1604" y="18"/>
                                  <a:pt x="1665" y="17"/>
                                </a:cubicBezTo>
                                <a:cubicBezTo>
                                  <a:pt x="1726" y="16"/>
                                  <a:pt x="1778" y="125"/>
                                  <a:pt x="1830" y="2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8280"/>
                            <a:ext cx="185400" cy="942840"/>
                          </a:xfrm>
                          <a:custGeom>
                            <a:avLst/>
                            <a:gdLst>
                              <a:gd name="textAreaLeft" fmla="*/ 15120 w 105120"/>
                              <a:gd name="textAreaRight" fmla="*/ 90000 w 105120"/>
                              <a:gd name="textAreaTop" fmla="*/ 15120 h 534600"/>
                              <a:gd name="textAreaBottom" fmla="*/ 519480 h 53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954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8748"/>
                                </a:lnTo>
                                <a:arcTo wR="10800" hR="10800" stAng="10800000" swAng="-5400000"/>
                                <a:lnTo>
                                  <a:pt x="10800" y="10954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pt;margin-top:11.35pt;width:25.5pt;height:82pt" coordorigin="9072,227" coordsize="510,1640">
                <v:shape id="shape_0" coordsize="295,776" path="m12,16l0,653l62,742l157,776l246,742l294,681l295,16l236,53l215,10l188,42l151,5l129,42l87,0l60,48l12,16xe" fillcolor="#ffffc1" stroked="t" o:allowincell="f" style="position:absolute;left:9182;top:1089;width:294;height:775;mso-wrap-style:none;v-text-anchor:middle">
                  <v:fill o:detectmouseclick="t" type="solid" color2="#00003e"/>
                  <v:stroke color="black" weight="9360" joinstyle="round" endcap="flat"/>
                  <w10:wrap type="none"/>
                </v:shape>
                <v:shape id="shape_0" coordsize="1830,266" path="m0,257c63,136,127,16,188,17c249,18,306,266,368,265c430,264,499,16,563,10c627,4,685,228,750,227c815,226,889,0,953,2c1017,4,1073,241,1133,242c1193,243,1258,10,1313,10c1368,10,1404,241,1463,242c1522,243,1604,18,1665,17c1726,16,1778,125,1830,235e" stroked="t" o:allowincell="f" style="position:absolute;left:9192;top:1087;width:292;height:7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oundrect id="shape_0" stroked="t" o:allowincell="f" style="position:absolute;left:9193;top:382;width:291;height:1484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ect id="shape_0" fillcolor="white" stroked="t" o:allowincell="f" style="position:absolute;left:9072;top:227;width:509;height:336;mso-wrap-style:none;v-text-anchor:middle">
                  <v:fill o:detectmouseclick="t" type="solid" color2="black"/>
                  <v:stroke color="white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2970</wp:posOffset>
                </wp:positionH>
                <wp:positionV relativeFrom="paragraph">
                  <wp:posOffset>121920</wp:posOffset>
                </wp:positionV>
                <wp:extent cx="323850" cy="213995"/>
                <wp:effectExtent l="9525" t="10160" r="952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1pt;margin-top:9.6pt;width:25.45pt;height:16.8pt;mso-wrap-style:none;v-text-anchor:middle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9805</wp:posOffset>
                </wp:positionH>
                <wp:positionV relativeFrom="paragraph">
                  <wp:posOffset>3175</wp:posOffset>
                </wp:positionV>
                <wp:extent cx="185420" cy="942975"/>
                <wp:effectExtent l="9525" t="10160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942840"/>
                        </a:xfrm>
                        <a:custGeom>
                          <a:avLst/>
                          <a:gdLst>
                            <a:gd name="textAreaLeft" fmla="*/ 15120 w 105120"/>
                            <a:gd name="textAreaRight" fmla="*/ 90000 w 105120"/>
                            <a:gd name="textAreaTop" fmla="*/ 15120 h 534600"/>
                            <a:gd name="textAreaBottom" fmla="*/ 51948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10954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98748"/>
                              </a:lnTo>
                              <a:arcTo wR="10800" hR="10800" stAng="10800000" swAng="-5400000"/>
                              <a:lnTo>
                                <a:pt x="10800" y="10954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7.15pt;margin-top:0.25pt;width:14.55pt;height:74.2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70805</wp:posOffset>
                </wp:positionH>
                <wp:positionV relativeFrom="paragraph">
                  <wp:posOffset>115570</wp:posOffset>
                </wp:positionV>
                <wp:extent cx="387985" cy="160020"/>
                <wp:effectExtent l="13335" t="17780" r="8255" b="171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8080" cy="160200"/>
                        </a:xfrm>
                        <a:prstGeom prst="rightArrow">
                          <a:avLst>
                            <a:gd name="adj1" fmla="val 50000"/>
                            <a:gd name="adj2" fmla="val 60562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7.15pt;margin-top:9.1pt;width:30.5pt;height:12.55pt;mso-wrap-style:none;v-text-anchor:middle;rotation:180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0440</wp:posOffset>
                </wp:positionH>
                <wp:positionV relativeFrom="paragraph">
                  <wp:posOffset>17780</wp:posOffset>
                </wp:positionV>
                <wp:extent cx="186690" cy="227330"/>
                <wp:effectExtent l="5080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358">
                              <a:moveTo>
                                <a:pt x="0" y="16"/>
                              </a:moveTo>
                              <a:lnTo>
                                <a:pt x="10" y="358"/>
                              </a:lnTo>
                              <a:lnTo>
                                <a:pt x="294" y="358"/>
                              </a:lnTo>
                              <a:lnTo>
                                <a:pt x="283" y="16"/>
                              </a:lnTo>
                              <a:lnTo>
                                <a:pt x="224" y="53"/>
                              </a:lnTo>
                              <a:lnTo>
                                <a:pt x="203" y="10"/>
                              </a:lnTo>
                              <a:lnTo>
                                <a:pt x="176" y="42"/>
                              </a:lnTo>
                              <a:lnTo>
                                <a:pt x="139" y="5"/>
                              </a:lnTo>
                              <a:lnTo>
                                <a:pt x="117" y="42"/>
                              </a:lnTo>
                              <a:lnTo>
                                <a:pt x="75" y="0"/>
                              </a:lnTo>
                              <a:lnTo>
                                <a:pt x="48" y="48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1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358" path="m0,16l10,358l294,358l283,16l224,53l203,10l176,42l139,5l117,42l75,0l48,48l0,16xe" fillcolor="#ffffc1" stroked="t" o:allowincell="f" style="position:absolute;margin-left:377.2pt;margin-top:1.4pt;width:14.65pt;height:17.85pt;mso-wrap-style:none;v-text-anchor:middle">
                <v:fill o:detectmouseclick="t" type="solid" color2="#00003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9170</wp:posOffset>
                </wp:positionH>
                <wp:positionV relativeFrom="paragraph">
                  <wp:posOffset>16510</wp:posOffset>
                </wp:positionV>
                <wp:extent cx="186055" cy="45085"/>
                <wp:effectExtent l="10795" t="1016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66">
                              <a:moveTo>
                                <a:pt x="0" y="257"/>
                              </a:moveTo>
                              <a:cubicBezTo>
                                <a:pt x="63" y="136"/>
                                <a:pt x="127" y="16"/>
                                <a:pt x="188" y="17"/>
                              </a:cubicBezTo>
                              <a:cubicBezTo>
                                <a:pt x="249" y="18"/>
                                <a:pt x="306" y="266"/>
                                <a:pt x="368" y="265"/>
                              </a:cubicBezTo>
                              <a:cubicBezTo>
                                <a:pt x="430" y="264"/>
                                <a:pt x="499" y="16"/>
                                <a:pt x="563" y="10"/>
                              </a:cubicBezTo>
                              <a:cubicBezTo>
                                <a:pt x="627" y="4"/>
                                <a:pt x="685" y="228"/>
                                <a:pt x="750" y="227"/>
                              </a:cubicBezTo>
                              <a:cubicBezTo>
                                <a:pt x="815" y="226"/>
                                <a:pt x="889" y="0"/>
                                <a:pt x="953" y="2"/>
                              </a:cubicBezTo>
                              <a:cubicBezTo>
                                <a:pt x="1017" y="4"/>
                                <a:pt x="1073" y="241"/>
                                <a:pt x="1133" y="242"/>
                              </a:cubicBezTo>
                              <a:cubicBezTo>
                                <a:pt x="1193" y="243"/>
                                <a:pt x="1258" y="10"/>
                                <a:pt x="1313" y="10"/>
                              </a:cubicBezTo>
                              <a:cubicBezTo>
                                <a:pt x="1368" y="10"/>
                                <a:pt x="1404" y="241"/>
                                <a:pt x="1463" y="242"/>
                              </a:cubicBezTo>
                              <a:cubicBezTo>
                                <a:pt x="1522" y="243"/>
                                <a:pt x="1604" y="18"/>
                                <a:pt x="1665" y="17"/>
                              </a:cubicBezTo>
                              <a:cubicBezTo>
                                <a:pt x="1726" y="16"/>
                                <a:pt x="1778" y="125"/>
                                <a:pt x="1830" y="2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66" path="m0,257c63,136,127,16,188,17c249,18,306,266,368,265c430,264,499,16,563,10c627,4,685,228,750,227c815,226,889,0,953,2c1017,4,1073,241,1133,242c1193,243,1258,10,1313,10c1368,10,1404,241,1463,242c1522,243,1604,18,1665,17c1726,16,1778,125,1830,235e" stroked="t" o:allowincell="f" style="position:absolute;margin-left:377.1pt;margin-top:1.3pt;width:14.6pt;height:3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7260</wp:posOffset>
                </wp:positionH>
                <wp:positionV relativeFrom="paragraph">
                  <wp:posOffset>143510</wp:posOffset>
                </wp:positionV>
                <wp:extent cx="1178560" cy="4787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478790"/>
                        </a:xfrm>
                        <a:prstGeom prst="rect"/>
                        <a:solidFill>
                          <a:srgbClr val="9E4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Ausfällung von Serumprotein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E4F00" strokecolor="#000000" strokeweight="0pt" style="position:absolute;rotation:-0;width:92.8pt;height:37.7pt;mso-wrap-distance-left:9.05pt;mso-wrap-distance-right:9.05pt;mso-wrap-distance-top:0pt;mso-wrap-distance-bottom:0pt;margin-top:11.3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  <w:t xml:space="preserve">Ausfällung von Serumprotein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2345</wp:posOffset>
                </wp:positionH>
                <wp:positionV relativeFrom="paragraph">
                  <wp:posOffset>21590</wp:posOffset>
                </wp:positionV>
                <wp:extent cx="183515" cy="26543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418">
                              <a:moveTo>
                                <a:pt x="0" y="16"/>
                              </a:moveTo>
                              <a:lnTo>
                                <a:pt x="5" y="305"/>
                              </a:lnTo>
                              <a:lnTo>
                                <a:pt x="37" y="370"/>
                              </a:lnTo>
                              <a:lnTo>
                                <a:pt x="112" y="418"/>
                              </a:lnTo>
                              <a:lnTo>
                                <a:pt x="214" y="402"/>
                              </a:lnTo>
                              <a:lnTo>
                                <a:pt x="289" y="321"/>
                              </a:lnTo>
                              <a:lnTo>
                                <a:pt x="289" y="0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e4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418" path="m0,16l5,305l37,370l112,418l214,402l289,321l289,0l0,16xe" fillcolor="#9e4f00" stroked="t" o:allowincell="f" style="position:absolute;margin-left:377.35pt;margin-top:1.7pt;width:14.4pt;height:20.85pt;mso-wrap-style:none;v-text-anchor:middle">
                <v:fill o:detectmouseclick="t" type="solid" color2="#61b0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1805</wp:posOffset>
                </wp:positionH>
                <wp:positionV relativeFrom="paragraph">
                  <wp:posOffset>190500</wp:posOffset>
                </wp:positionV>
                <wp:extent cx="309245" cy="168275"/>
                <wp:effectExtent l="21590" t="8890" r="2095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9240" cy="168120"/>
                        </a:xfrm>
                        <a:prstGeom prst="rightArrow">
                          <a:avLst>
                            <a:gd name="adj1" fmla="val 50000"/>
                            <a:gd name="adj2" fmla="val 45985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7.2pt;margin-top:15pt;width:24.3pt;height:13.2pt;mso-wrap-style:none;v-text-anchor:middle;rotation:90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6580</wp:posOffset>
                </wp:positionH>
                <wp:positionV relativeFrom="paragraph">
                  <wp:posOffset>99695</wp:posOffset>
                </wp:positionV>
                <wp:extent cx="1550035" cy="10668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10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5.4pt;margin-top:7.85pt;width:122pt;height:8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8120</wp:posOffset>
                </wp:positionH>
                <wp:positionV relativeFrom="paragraph">
                  <wp:posOffset>271780</wp:posOffset>
                </wp:positionV>
                <wp:extent cx="594995" cy="168275"/>
                <wp:effectExtent l="14605" t="17145" r="1397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5080" cy="168120"/>
                        </a:xfrm>
                        <a:prstGeom prst="rightArrow">
                          <a:avLst>
                            <a:gd name="adj1" fmla="val 50000"/>
                            <a:gd name="adj2" fmla="val 88490"/>
                          </a:avLst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5.6pt;margin-top:21.4pt;width:46.8pt;height:13.2pt;mso-wrap-style:none;v-text-anchor:middle;rotation:270" type="_x0000_t13">
                <v:fill o:detectmouseclick="t" type="solid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</w:t>
      </w:r>
      <w:r>
        <w:rPr>
          <w:rFonts w:cs="Calibri" w:ascii="Calibri" w:hAnsi="Calibri"/>
          <w:sz w:val="28"/>
          <w:szCs w:val="28"/>
        </w:rPr>
        <w:t>Vergleich mit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5940</wp:posOffset>
                </wp:positionH>
                <wp:positionV relativeFrom="paragraph">
                  <wp:posOffset>59055</wp:posOffset>
                </wp:positionV>
                <wp:extent cx="1905" cy="303085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30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4.65pt;width:0.05pt;height:238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Anti-Mensch-Präzipitin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+ Serum von:</w:t>
        <w:tab/>
        <w:tab/>
        <w:tab/>
        <w:tab/>
        <w:t xml:space="preserve">        Ausfällung in % von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2405</wp:posOffset>
                </wp:positionH>
                <wp:positionV relativeFrom="paragraph">
                  <wp:posOffset>123190</wp:posOffset>
                </wp:positionV>
                <wp:extent cx="595122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5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15pt;margin-top:9.7pt;width:468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2175</wp:posOffset>
                </wp:positionH>
                <wp:positionV relativeFrom="paragraph">
                  <wp:posOffset>203835</wp:posOffset>
                </wp:positionV>
                <wp:extent cx="521335" cy="25527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0.1pt;mso-wrap-distance-left:9.05pt;mso-wrap-distance-right:9.05pt;mso-wrap-distance-top:0pt;mso-wrap-distance-bottom:0pt;margin-top:16.05pt;mso-position-vertical-relative:text;margin-left:2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3275</wp:posOffset>
                </wp:positionH>
                <wp:positionV relativeFrom="paragraph">
                  <wp:posOffset>28575</wp:posOffset>
                </wp:positionV>
                <wp:extent cx="3370580" cy="19748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0680" cy="197640"/>
                        </a:xfrm>
                        <a:prstGeom prst="rect">
                          <a:avLst/>
                        </a:prstGeom>
                        <a:solidFill>
                          <a:srgbClr val="9e4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e4f00" stroked="t" o:allowincell="f" style="position:absolute;margin-left:163.25pt;margin-top:2.25pt;width:265.35pt;height:15.5pt;mso-wrap-style:none;v-text-anchor:middle">
                <v:fill o:detectmouseclick="t" type="solid" color2="#61b0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Mensch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82165</wp:posOffset>
                </wp:positionH>
                <wp:positionV relativeFrom="paragraph">
                  <wp:posOffset>209550</wp:posOffset>
                </wp:positionV>
                <wp:extent cx="2852420" cy="19748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2280" cy="197640"/>
                        </a:xfrm>
                        <a:prstGeom prst="rect">
                          <a:avLst/>
                        </a:prstGeom>
                        <a:solidFill>
                          <a:srgbClr val="9e4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e4f00" stroked="t" o:allowincell="f" style="position:absolute;margin-left:163.95pt;margin-top:16.5pt;width:224.55pt;height:15.5pt;mso-wrap-style:none;v-text-anchor:middle">
                <v:fill o:detectmouseclick="t" type="solid" color2="#61b0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99390</wp:posOffset>
                </wp:positionV>
                <wp:extent cx="521335" cy="25527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8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0.1pt;mso-wrap-distance-left:9.05pt;mso-wrap-distance-right:9.05pt;mso-wrap-distance-top:0pt;mso-wrap-distance-bottom:0pt;margin-top:15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  <w:t>8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himpanse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1690</wp:posOffset>
                </wp:positionH>
                <wp:positionV relativeFrom="paragraph">
                  <wp:posOffset>173355</wp:posOffset>
                </wp:positionV>
                <wp:extent cx="2196465" cy="19748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197640"/>
                        </a:xfrm>
                        <a:prstGeom prst="rect">
                          <a:avLst/>
                        </a:prstGeom>
                        <a:solidFill>
                          <a:srgbClr val="9e4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e4f00" stroked="t" o:allowincell="f" style="position:absolute;margin-left:164.7pt;margin-top:13.65pt;width:172.9pt;height:15.5pt;mso-wrap-style:none;v-text-anchor:middle">
                <v:fill o:detectmouseclick="t" type="solid" color2="#61b0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1380</wp:posOffset>
                </wp:positionH>
                <wp:positionV relativeFrom="paragraph">
                  <wp:posOffset>140335</wp:posOffset>
                </wp:positionV>
                <wp:extent cx="521335" cy="25527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  <w:szCs w:val="20"/>
                              </w:rPr>
                              <w:t>6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0.1pt;mso-wrap-distance-left:9.05pt;mso-wrap-distance-right:9.05pt;mso-wrap-distance-top:0pt;mso-wrap-distance-bottom:0pt;margin-top:11.05pt;mso-position-vertical-relative:text;margin-left:2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20"/>
                          <w:szCs w:val="20"/>
                        </w:rPr>
                        <w:t>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Gorilla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98040</wp:posOffset>
                </wp:positionH>
                <wp:positionV relativeFrom="paragraph">
                  <wp:posOffset>135255</wp:posOffset>
                </wp:positionV>
                <wp:extent cx="313690" cy="19748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97640"/>
                        </a:xfrm>
                        <a:prstGeom prst="rect">
                          <a:avLst/>
                        </a:prstGeom>
                        <a:solidFill>
                          <a:srgbClr val="9e4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e4f00" stroked="t" o:allowincell="f" style="position:absolute;margin-left:165.2pt;margin-top:10.65pt;width:24.65pt;height:15.5pt;mso-wrap-style:none;v-text-anchor:middle">
                <v:fill o:detectmouseclick="t" type="solid" color2="#61b0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1220</wp:posOffset>
                </wp:positionH>
                <wp:positionV relativeFrom="paragraph">
                  <wp:posOffset>97790</wp:posOffset>
                </wp:positionV>
                <wp:extent cx="521335" cy="25527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E4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E4F00"/>
                                <w:sz w:val="20"/>
                                <w:szCs w:val="20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0.1pt;mso-wrap-distance-left:9.05pt;mso-wrap-distance-right:9.05pt;mso-wrap-distance-top:0pt;mso-wrap-distance-bottom:0pt;margin-top:7.7pt;mso-position-vertical-relative:text;margin-left:2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E4F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E4F00"/>
                          <w:sz w:val="20"/>
                          <w:szCs w:val="20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>Rind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10105</wp:posOffset>
                </wp:positionH>
                <wp:positionV relativeFrom="paragraph">
                  <wp:posOffset>94615</wp:posOffset>
                </wp:positionV>
                <wp:extent cx="45085" cy="19748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97640"/>
                        </a:xfrm>
                        <a:prstGeom prst="rect">
                          <a:avLst/>
                        </a:prstGeom>
                        <a:solidFill>
                          <a:srgbClr val="9e4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e4f00" stroked="t" o:allowincell="f" style="position:absolute;margin-left:166.15pt;margin-top:7.45pt;width:3.5pt;height:15.5pt;mso-wrap-style:none;v-text-anchor:middle">
                <v:fill o:detectmouseclick="t" type="solid" color2="#61b0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7095</wp:posOffset>
                </wp:positionH>
                <wp:positionV relativeFrom="paragraph">
                  <wp:posOffset>20320</wp:posOffset>
                </wp:positionV>
                <wp:extent cx="521335" cy="25527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E4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E4F00"/>
                                <w:sz w:val="20"/>
                                <w:szCs w:val="20"/>
                              </w:rPr>
                              <w:t>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0.1pt;mso-wrap-distance-left:9.05pt;mso-wrap-distance-right:9.05pt;mso-wrap-distance-top:0pt;mso-wrap-distance-bottom:0pt;margin-top:1.6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E4F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E4F00"/>
                          <w:sz w:val="20"/>
                          <w:szCs w:val="20"/>
                        </w:rPr>
                        <w:t>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  <w:r>
        <w:rPr>
          <w:rFonts w:cs="Calibri" w:ascii="Calibri" w:hAnsi="Calibri"/>
          <w:sz w:val="28"/>
          <w:szCs w:val="28"/>
        </w:rPr>
        <w:t>Pferd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4550</wp:posOffset>
                </wp:positionH>
                <wp:positionV relativeFrom="paragraph">
                  <wp:posOffset>54610</wp:posOffset>
                </wp:positionV>
                <wp:extent cx="1270" cy="19812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4.3pt;width:0.05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32810</wp:posOffset>
                </wp:positionH>
                <wp:positionV relativeFrom="paragraph">
                  <wp:posOffset>15875</wp:posOffset>
                </wp:positionV>
                <wp:extent cx="521335" cy="25527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9E4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E4F00"/>
                                <w:sz w:val="20"/>
                                <w:szCs w:val="20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0.1pt;mso-wrap-distance-left:9.05pt;mso-wrap-distance-right:9.05pt;mso-wrap-distance-top:0pt;mso-wrap-distance-bottom:0pt;margin-top:1.25pt;mso-position-vertical-relative:text;margin-left:2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9E4F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E4F00"/>
                          <w:sz w:val="20"/>
                          <w:szCs w:val="20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Taub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ntnahme von menschlichem Blutserum (enthält gelöste Proteine) </w:t>
      </w:r>
      <w:r>
        <w:rPr>
          <w:rFonts w:cs="Wingdings 2" w:ascii="Wingdings 2" w:hAnsi="Wingdings 2"/>
          <w:sz w:val="28"/>
          <w:szCs w:val="28"/>
        </w:rPr>
        <w:t>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njektion in Kaninchen (bildet Antikörper gegen alle gelösten Proteine) </w:t>
      </w:r>
      <w:r>
        <w:rPr>
          <w:rFonts w:cs="Wingdings 2" w:ascii="Wingdings 2" w:hAnsi="Wingdings 2"/>
          <w:sz w:val="28"/>
          <w:szCs w:val="28"/>
        </w:rPr>
        <w:t>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ntnahme von Kaninchenblutserum nach einigen Tagen (enthält Antikörper gegen gelöste Proteine des menschlichen Blutserum </w:t>
      </w:r>
      <w:r>
        <w:rPr>
          <w:rFonts w:cs="Wingdings 2" w:ascii="Wingdings 2" w:hAnsi="Wingdings 2"/>
          <w:sz w:val="28"/>
          <w:szCs w:val="28"/>
        </w:rPr>
        <w:t>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ombination mit Blutserum verschiedener Organismen </w:t>
      </w:r>
      <w:r>
        <w:rPr>
          <w:rFonts w:cs="Wingdings 2" w:ascii="Wingdings 2" w:hAnsi="Wingdings 2"/>
          <w:sz w:val="28"/>
          <w:szCs w:val="28"/>
        </w:rPr>
        <w:t>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Verklumpungsgrad (Agglutination aufgrund der Antigen-Antiköper-Reaktion) umso höher, je näher verwandt die Organismen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Weitere Ähnlichkeiten auf molekularer Eben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DNA-Sequenzen (Regulatorgen von </w:t>
      </w:r>
      <w:r>
        <w:rPr>
          <w:rFonts w:cs="Calibri" w:ascii="Calibri" w:hAnsi="Calibri"/>
          <w:i/>
          <w:sz w:val="28"/>
          <w:szCs w:val="28"/>
        </w:rPr>
        <w:t>Drosophila</w:t>
      </w:r>
      <w:r>
        <w:rPr>
          <w:rFonts w:cs="Calibri" w:ascii="Calibri" w:hAnsi="Calibri"/>
          <w:sz w:val="28"/>
          <w:szCs w:val="28"/>
        </w:rPr>
        <w:t xml:space="preserve"> und </w:t>
      </w:r>
      <w:r>
        <w:rPr>
          <w:rFonts w:cs="Calibri" w:ascii="Calibri" w:hAnsi="Calibri"/>
          <w:i/>
          <w:sz w:val="28"/>
          <w:szCs w:val="28"/>
        </w:rPr>
        <w:t>Homo</w:t>
      </w:r>
      <w:r>
        <w:rPr>
          <w:rFonts w:cs="Calibri" w:ascii="Calibri" w:hAnsi="Calibri"/>
          <w:sz w:val="28"/>
          <w:szCs w:val="28"/>
        </w:rPr>
        <w:t xml:space="preserve"> unterscheiden sich nur in EINEM Basentriplet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leiche Zwischenstufen / Enzyme bei Stoffwechselprozessen (ATP als universeller Energieüberträger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iverseller genetischer Cod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le Proteine bestehen aus 20 AS (wenige Ausnahmen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equenzanalysen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Seit Mitte der 1990er Jahre ist das Sequenzieren von DNA/RNA-Abschnitten Routine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Je länger sich Organismen stammesgeschichtlich getrennt voneinander entwickelt haben, umso größer ist der Unterschied der Basensequenzen aufgrund von </w:t>
      </w:r>
      <w:r>
        <w:rPr>
          <w:rFonts w:cs="Calibri" w:ascii="Calibri" w:hAnsi="Calibri"/>
          <w:b/>
          <w:sz w:val="28"/>
          <w:szCs w:val="28"/>
        </w:rPr>
        <w:t>Punktmutationen und Rekombinationen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. AB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02:00Z</dcterms:created>
  <dc:creator>tl</dc:creator>
  <dc:description/>
  <dc:language>en-US</dc:language>
  <cp:lastModifiedBy>Thomas</cp:lastModifiedBy>
  <dcterms:modified xsi:type="dcterms:W3CDTF">2010-02-04T17:02:00Z</dcterms:modified>
  <cp:revision>2</cp:revision>
  <dc:subject/>
  <dc:title/>
</cp:coreProperties>
</file>